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УЖИНСКАЯ РАЙОННАЯ ДУМА 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60" w:leader="none"/>
        </w:tabs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 xml:space="preserve">                    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28"/>
          <w:szCs w:val="28"/>
          <w:u w:val="single"/>
        </w:rPr>
        <w:t xml:space="preserve"> № 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гт Тужа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/>
      </w:pPr>
      <w:r>
        <w:rPr>
          <w:sz w:val="28"/>
          <w:szCs w:val="28"/>
        </w:rPr>
        <w:t>Тужинский муниципальный район за 2017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о статьями 14, 44 Положения о бюджетном процессе в муниципальном образовании Тужинский муниципальный район,  утвержденного решением районной Думы от 12.12.2008 № 36/288 (с изменениями), Тужинская районная Дума РЕШИЛ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за 2017 год по доходам в сумме 150 635,4 тыс. рублей, по расходам в сумме 151 177,8 тыс. рублей, с дефицитом в сумме 542,4 тыс. рублей с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бюджета муниципального района за 2017 год по кодам классификации доходов бюджетов согласно приложению №1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доходам бюджета муниципального района за 2017 год по кодам видов доходов, подвидов доходов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лассификации</w:t>
        </w:r>
      </w:hyperlink>
      <w:r>
        <w:rPr>
          <w:sz w:val="28"/>
          <w:szCs w:val="28"/>
        </w:rPr>
        <w:t xml:space="preserve"> операций сектора государственного управления, относящихся к доходам бюджета согласно приложению № 2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Тужинского муниципального района за 2017 год по ведомственной структуре расходов согласно приложению № 3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 расходам бюджета Тужинского муниципального района за 2017 год по разделам и подразделам классификации расходов бюджетов согласно приложению № 4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 источникам финансирования дефицита бюджета Тужинского муниципального района  в 2017 году по кода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лассификации</w:t>
        </w:r>
      </w:hyperlink>
      <w:r>
        <w:rPr>
          <w:sz w:val="28"/>
          <w:szCs w:val="28"/>
        </w:rPr>
        <w:t xml:space="preserve"> источников финансирования дефицитов бюджетов согласно приложению № 5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 расходам бюджета Тужинского муниципального района на реализацию муниципальных программ Тужинского района за 2017 год согласно приложению № 6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7.  По расходам бюджета Тужинского муниципального района на реализацию публичных обязательств за 2017 год  согласно приложению № 7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По видам финансовой помощи в разрезе поселений согласно приложениям № 8, № 9, № 10, № 11, № 12, №13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Отчет о расходовании средств резервного фонда администрации Тужинского муниципального района в 2017 году согласно приложению №14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опубликования в  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муниципального района        </w:t>
        <w:tab/>
        <w:tab/>
        <w:tab/>
        <w:tab/>
        <w:tab/>
        <w:t xml:space="preserve">             Е.В.Видяк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                 </w:t>
        <w:tab/>
        <w:tab/>
        <w:tab/>
        <w:tab/>
        <w:tab/>
        <w:t xml:space="preserve">                 Е.П.Онос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планированию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финансового управ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ужинского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Н.Г. Нор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экономике и финансам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                                        Г.А.Клепц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 администрации</w:t>
      </w:r>
    </w:p>
    <w:p>
      <w:pPr>
        <w:pStyle w:val="Normal"/>
        <w:tabs>
          <w:tab w:val="clear" w:pos="708"/>
          <w:tab w:val="left" w:pos="7230" w:leader="none"/>
          <w:tab w:val="left" w:pos="731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  <w:tab/>
        <w:t xml:space="preserve"> С.И.Шишк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  <w:tab/>
        <w:tab/>
        <w:t xml:space="preserve">                       Т.А.Лоба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юридиче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управления делами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spacing w:before="0" w:after="48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Ю.В. Дряг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рганизацион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ы управления делами 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Тужинского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pacing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М.П.Мышкин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>Разослать: дело, прокуратура, бюллетень, регистр, администрация Тужинского района, Финансовое управление, председатель Контрольно-счетной комисс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903;fld=134;dst=107520" TargetMode="External"/><Relationship Id="rId4" Type="http://schemas.openxmlformats.org/officeDocument/2006/relationships/hyperlink" Target="consultantplus://offline/main?base=LAW;n=100903;fld=134;dst=10728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51:00Z</dcterms:created>
  <dc:creator>user16</dc:creator>
  <dc:description/>
  <cp:keywords/>
  <dc:language>en-US</dc:language>
  <cp:lastModifiedBy>Людмила Петровна</cp:lastModifiedBy>
  <cp:lastPrinted>2017-03-29T15:00:00Z</cp:lastPrinted>
  <dcterms:modified xsi:type="dcterms:W3CDTF">2018-03-15T08:59:00Z</dcterms:modified>
  <cp:revision>84</cp:revision>
  <dc:subject/>
  <dc:title> </dc:title>
</cp:coreProperties>
</file>